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учреждение </w:t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дрометеорологический научно-исследовательский центр Российской Федерации»</w:t>
      </w:r>
    </w:p>
    <w:p>
      <w:pPr>
        <w:pStyle w:val="Normal"/>
        <w:spacing w:lineRule="auto" w:line="240" w:before="0" w:after="0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right="-119" w:hanging="0"/>
        <w:jc w:val="center"/>
        <w:rPr>
          <w:rFonts w:ascii="Times New Roman" w:hAnsi="Times New Roman" w:eastAsia="Calibri" w:cs="Times New Roman"/>
          <w:b/>
          <w:b/>
          <w:color w:val="000000"/>
          <w:spacing w:val="6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4"/>
          <w:shd w:fill="FFFFFF" w:val="clear"/>
        </w:rPr>
        <w:t>Программа наполнения базы данными о радиояркостной температуре спутника "Арктика М1" в оперативном режиме</w:t>
      </w:r>
    </w:p>
    <w:p>
      <w:pPr>
        <w:pStyle w:val="Normal"/>
        <w:spacing w:before="120" w:after="200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ходный текст программы</w:t>
      </w:r>
    </w:p>
    <w:p>
      <w:pPr>
        <w:pStyle w:val="Normal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 5</w:t>
      </w:r>
    </w:p>
    <w:p>
      <w:pPr>
        <w:pStyle w:val="Normal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ind w:left="6237" w:right="-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ченко М.Ю.</w:t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© </w:t>
      </w:r>
      <w:r>
        <w:rPr>
          <w:rFonts w:cs="Times New Roman" w:ascii="Times New Roman" w:hAnsi="Times New Roman"/>
          <w:i/>
          <w:sz w:val="24"/>
          <w:szCs w:val="24"/>
        </w:rPr>
        <w:t>ФГБУ «Гидрометцентр России», 20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24 год.</w:t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</w:t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Листинг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файла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 xml:space="preserve"> "main.jl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ing Distribute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npps3 = 8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# количество запускаемых процессов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ing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LibPQ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ing HDF5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ing CSV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ing DataFrames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#fbt="ArcticaM1_202309191645_Brightness_Temperature_09.h5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#fgt="ArcticaM1_202309191645_LatLon_4km.h5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bt="fdata.h5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gt="fgeo.h5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id = h5open(fbt, "r"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gd = h5open(fgt, "r"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g        = fid["Data"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esol    = g["resolution_4km"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set     = resol["Brightness_Temperature_09"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as = 100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A        = read(dset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glat     = fgd["Geolocation/resolution_4km/Latitude"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lat      = read(glat)/as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glon     = fgd["Geolocation/resolution_4km/Longitude"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lon      = read(glon)/as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adtemp91 = A /as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close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(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id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)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close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(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gd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чтение из файлов данных и координат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fsv="tcurdate.txt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ffs = CSV.File(tfsv,header=["curdate"])  |&gt; DataFrame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f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 =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ffs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[1,:1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чтение времени из файла – строка вида "20230919 1645 "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будет записана в базу в поле “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date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”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addprocs(npps3)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@everywhere using DataFrames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@everywhere using IterTools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@everywhere using LibPQ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@everywhere using DataFramesMeta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@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verywhere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include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("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corefunc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.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jl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"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подключение файла с необходимыми функциями для каждого дочернего процесса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 = [ @spawnat nidf Splitar3(radtemp91,lat,lon,nidf-1,tf) for nidf=2:9 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Ss = 0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or nidfs = 1:8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global Ss = Ss + fetch(R[nidfs]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# запуск главной функции в параллельном режиме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финализация запущенных дочерних процессов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Листинг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файла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 xml:space="preserve"> "corefunc.jl"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unction dfcore(rdt::AbstractArray,clt::AbstractArray,cln::AbstractArray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host="localhost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port="5432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b="nemo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user="user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pwd="pwd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conn = LibPQ.Connection("dbname=$db user=$user password=$pwd"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формирование коннекта к серверу БД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vr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91=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vec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(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dt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vlat=vec(clt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vlon=vec(cln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ll=maximum(vr91)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tmax109 = 109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if (fll &gt; 500.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tmax109 = -ttmax109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900 = 200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fcom=DataFrame([vr91,vlon,vlat],["t91","lon","lat"])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 xml:space="preserve">dff1=dfcom[(dfcom.lon .&gt; -t900).&amp;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(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fcom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.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91 .&gt;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tmax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109),: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отсечение данных при наличии кода отсутствия (-999.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ename!(dff1,:t91 =&gt; :radt1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ff1[!,:tdate] .= tf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добавление поля даты и времени к данным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insert_by_copy!(conn, "satelm1", dff1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запись в базу данных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#////end dfcore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unction insert_by_copy!(con:: LibPQ.Connection, tablename:: AbstractString, df:: DataFrame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row_strings = imap(eachrow(df)) do row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 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join((x for x in row), ",")*"\n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 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copyin = LibPQ.CopyIn("COPY $tablename FROM STDIN (FORMAT CSV);", row_strings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xecute(con, copyin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#////end insert_by_copy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@everywhere begin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function Splitar3(stt::AbstractArray,slat::AbstractArray,slon::AbstractArray,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nidfs,tf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nidfm = myid() - 1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nidf = nidfs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indss=[0,800,1392,1984,2784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indss8=[0,460,800,1120,1392,1664,1984,2324,2784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inds = tindss8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bn = tinds[nidf] + 1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fn = tinds[nidf + 1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sttb=stt[tbn:tfn,: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slatb=slat[tbn:tfn,: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/>
          <w:sz w:val="24"/>
          <w:szCs w:val="24"/>
          <w:lang w:val="en-US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 w:eastAsia="zh-CN" w:bidi="hi-IN"/>
        </w:rPr>
        <w:t xml:space="preserve"> </w:t>
      </w: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slonb=slon[tbn:tfn,:]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tdelay= 6 / nidf + 1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println("start dfcore $nidfs ",nidfm,' ',tdelay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dfcore(sttb,slatb,slonb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sleep(round(tdelay)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 xml:space="preserve"># временная задержка для предотвращения синхронного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eastAsia="zh-CN" w:bidi="hi-IN"/>
        </w:rPr>
        <w:t># запуска дочерних процессов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end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  <w:t>#////end Splitar3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spacing w:before="120" w:after="200"/>
        <w:jc w:val="both"/>
        <w:rPr>
          <w:rFonts w:ascii="Liberation Serif;Times New Roman" w:hAnsi="Liberation Serif;Times New Roman" w:eastAsia="DejaVu Sans" w:cs="Droid Sans Devanagari"/>
          <w:sz w:val="24"/>
          <w:szCs w:val="24"/>
          <w:lang w:val="en-US" w:eastAsia="zh-CN" w:bidi="hi-IN"/>
        </w:rPr>
      </w:pPr>
      <w:r>
        <w:rPr>
          <w:rFonts w:eastAsia="DejaVu Sans" w:cs="Droid Sans Devanagari" w:ascii="Liberation Serif;Times New Roman" w:hAnsi="Liberation Serif;Times New Roman"/>
          <w:sz w:val="24"/>
          <w:szCs w:val="24"/>
          <w:lang w:val="en-US" w:eastAsia="zh-CN" w:bidi="hi-IN"/>
        </w:rPr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34" w:right="1335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Calibri" w:cs="Times New Roman"/>
      <w:i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cs="Times New Roman"/>
      <w:sz w:val="21"/>
      <w:szCs w:val="21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23:11:00Z</dcterms:created>
  <dc:creator>Дильккааа</dc:creator>
  <dc:description/>
  <cp:keywords/>
  <dc:language>en-US</dc:language>
  <cp:lastModifiedBy>Sinitsin</cp:lastModifiedBy>
  <cp:lastPrinted>2013-04-09T16:46:00Z</cp:lastPrinted>
  <dcterms:modified xsi:type="dcterms:W3CDTF">2024-02-20T00:11:00Z</dcterms:modified>
  <cp:revision>12</cp:revision>
  <dc:subject/>
  <dc:title>федеральное государственное бюджетное учреждение</dc:title>
</cp:coreProperties>
</file>